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1488153201"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205335616"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193606360"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2075341270"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1233924167"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