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QUADRO 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DEMONSTRATIVO DAS RECEITAS DE CONVÊNIOS COM ÓRGÃOS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  <w:lang w:val="en-US"/>
                              </w:rPr>
                              <w:t>(Art. 9º, inciso XIV, LD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QUADRO X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DEMONSTRATIVO DAS RECEITAS DE CONVÊNIOS COM ÓRGÃOS DO DISTRITO FEDER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  <w:lang w:val="en-US"/>
                        </w:rPr>
                        <w:t>(Art. 9º, inciso XIV, LD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11:00Z</dcterms:created>
  <dc:creator>01111264</dc:creator>
  <dc:description/>
  <cp:keywords/>
  <dc:language>en-US</dc:language>
  <cp:lastModifiedBy>marcelo.cadete</cp:lastModifiedBy>
  <cp:lastPrinted>2006-09-18T17:13:00Z</cp:lastPrinted>
  <dcterms:modified xsi:type="dcterms:W3CDTF">2009-09-14T22:54:00Z</dcterms:modified>
  <cp:revision>5</cp:revision>
  <dc:subject/>
  <dc:title/>
</cp:coreProperties>
</file>