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DECRETO N.º 31.220,  DE  30  DE   DEZEMBRO DE  2009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prova o quadro de detalhamento da despesa dos orçamentos das entidades que especifica, para o exercício de 2010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 GOVERNADOR DO DISTRITO FEDERAL, no uso das atribuições que lhe confere o art. 100, inciso VII, da Lei Orgânica do Distrito Federal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Art. 1º - Fica aprovado, na forma dos anexos, o quadro de detalhamento da despesa dos orçamentos das Empresas Públicas e Sociedades de Economia Mista, direta e indiretamente controladas pelo Distrito Federal, para o exercício financeiro de 2010. 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Brasília,   30 de dezembro de 2009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122º da República e 50º de Brasília</w:t>
      </w:r>
    </w:p>
    <w:p>
      <w:pPr>
        <w:pStyle w:val="Corpodetexto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OSÉ ROBERTO ARRUDA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sectPr>
      <w:type w:val="nextPage"/>
      <w:pgSz w:orient="landscape" w:w="15307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36:00Z</dcterms:created>
  <dc:creator>DGO</dc:creator>
  <dc:description/>
  <cp:keywords/>
  <dc:language>en-US</dc:language>
  <cp:lastModifiedBy>raimundo.silva</cp:lastModifiedBy>
  <cp:lastPrinted>2009-01-07T11:09:00Z</cp:lastPrinted>
  <dcterms:modified xsi:type="dcterms:W3CDTF">2009-12-30T18:38:00Z</dcterms:modified>
  <cp:revision>11</cp:revision>
  <dc:subject/>
  <dc:title>codeplan</dc:title>
</cp:coreProperties>
</file>