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AS RECEITAS DIRETAMENTE ARRECADADAS POR ÓRGÃO/UN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 xml:space="preserve">(LDO, art. 7º, inciso XIV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II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AS RECEITAS DIRETAMENTE ARRECADADAS POR ÓRGÃO/UN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 xml:space="preserve">(LDO, art. 7º, inciso XIV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9:00Z</dcterms:created>
  <dc:creator>01111264</dc:creator>
  <dc:description/>
  <cp:keywords/>
  <dc:language>en-US</dc:language>
  <cp:lastModifiedBy>raimundo.silva</cp:lastModifiedBy>
  <cp:lastPrinted>2009-09-15T10:29:00Z</cp:lastPrinted>
  <dcterms:modified xsi:type="dcterms:W3CDTF">2010-09-11T20:27:00Z</dcterms:modified>
  <cp:revision>6</cp:revision>
  <dc:subject/>
  <dc:title/>
</cp:coreProperties>
</file>