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 –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.  METODOLOGIA DA APLICAÇÃO MÍNIMA EM EDUCAÇÃO - 2010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I - DEMONSTRATIVO DA APLICAÇÃO MÍNIMA EM SAÚDE  -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POIO À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BRASILIENSE DE TURISMO DE BRASÍLIA – BRASÍLIAT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À INDÚSTRIA DO TURISM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REEQUIPAMENTO DOS ÓRGÃOS INTEGRANTES DA SECRETARIA DE ESTADO DE SEGURANÇA PÚBLIC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TRÂNSITO DO DISTRITO FEDERAL - FT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ÚNICO DE MEIO AM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PROMOÇÃO AO ESPORTE, EDUCAÇÃO FÍSICA E LAZE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PARA PREVENÇÃO, CONTROLE E TRATAMENTO DE DEPENDENTES QUÍM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APARELHAMENTO DO CEA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SECRETARIA DE ESTADO DE ORDEM PÚBLICA E SOCIAL E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HABIT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893694687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44:00Z</dcterms:modified>
  <cp:revision>3</cp:revision>
  <dc:subject/>
  <dc:title>GOVERNO DO DISTRITO FEDERAL</dc:title>
</cp:coreProperties>
</file>